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Cs/>
              </w:rPr>
            </w:pPr>
            <w:r>
              <w:rPr>
                <w:b/>
                <w:i/>
              </w:rPr>
              <w:t>Nazwa dokumentu:</w:t>
            </w:r>
            <w:r>
              <w:rPr>
                <w:b/>
                <w:iCs/>
              </w:rPr>
              <w:t xml:space="preserve"> Opis założeń projektu informatycznego Cyfrowe Archiwum Archidiecezji Krakowskiej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a ogólna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ramach realizacji projektu przewidziano digitalizację wybranych materiałów archiwalnych z zasobów Archiwum Krakowskiej Kurii Metropolitalnej, Archiwum Archidiecezji Lwowskiej (w depozycie Uniwersytetu Papieskiego) i Diecezji Bielsko-Żywieckiej. Należy zaznaczyć, że wspomniane materiały archiwalne należą do ewidencjonowanego niepaństwowego zasobu archiwalnego.  Beneficjent powinien więc zapewnić odpowiednią ewidencję, przechowywanie oraz ochronę przed uszkodzeniem bądź utratą takich materiałów. Z tego względu wskazane jest,  aby opis projektu w części dotyczącej ewentualnej digitalizacji bądź udostępniania materiałów archiwalnych opisywał również rozwiązania jakie zostaną zastosowane w ramach realizacji projektu a służące porządkowaniu i zabezpieczeniu dokumentacji w czasie procesu digitalizacji (wraz z przygotowaniem dokumentacji do tego procesu). W tym zakresie Beneficjent powinien nawiązać współpracę z właściwymi terenowo archiwami państwowymi oraz Narodowym Archiwum Cyfrowym i NDA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27:00Z</dcterms:created>
  <dc:creator>BAF</dc:creator>
  <dc:description/>
  <cp:keywords/>
  <dc:language>en-US</dc:language>
  <cp:lastModifiedBy>Gałach Magda</cp:lastModifiedBy>
  <cp:lastPrinted>2019-07-16T09:10:00Z</cp:lastPrinted>
  <dcterms:modified xsi:type="dcterms:W3CDTF">2019-07-16T10:58:00Z</dcterms:modified>
  <cp:revision>7</cp:revision>
  <dc:subject/>
  <dc:title/>
</cp:coreProperties>
</file>